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рабочей программы по предмету «Русский язык», 9 клас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(предметная область «Русский язык и литература») для  9 класса на уровне основного общего образования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и задачами изучения русского языка по программам основного общего образования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 п. в процессе изучения русского язы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дисциплины:</w:t>
      </w:r>
      <w:r>
        <w:rPr>
          <w:rFonts w:cs="Times New Roman" w:ascii="Times New Roman" w:hAnsi="Times New Roman"/>
          <w:sz w:val="24"/>
          <w:szCs w:val="24"/>
        </w:rPr>
        <w:t xml:space="preserve"> «Общие сведения о языке»; «Язык и речь»; «Текст»; «Система языка. Функциональные разновидности языка. Синтаксис. Культура речи. Пунктуация»; в том числе  «Сложносочинённое предложение», «Сложноподчинённое предложение», «Бессоюзное сложное предложение», «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ожные предложения с разными видами союзной и бессоюзной связи», «Прямая и косвенная речь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русского языка в 9 классе отводится 102 часа (3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4 контрольных работ (из них- 1 промежуточная аттестация), сочинений – 3, изложений – 2. Итого: 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0"/>
          <w:szCs w:val="20"/>
        </w:rPr>
      </w:pPr>
      <w:r>
        <w:rPr>
          <w:rFonts w:cs="SchoolBookSanPin;SchoolBookSanPin" w:ascii="SchoolBookSanPin;SchoolBookSanPin" w:hAnsi="SchoolBookSanPin;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SanPi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53:00Z</dcterms:modified>
  <cp:revision>11</cp:revision>
  <dc:subject/>
  <dc:title/>
</cp:coreProperties>
</file>