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 рабочей программы по предмету «ЛИТЕРА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9 клас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«Литература» (предметная облас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усский язык и литература») для 9  класса на уровне основного общего образования разработана в соответствии с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 мая 2021 г. № 287 (в действующей редакции); Федеральной основной образовательной программой основного общего образования, утверждённой приказом Министерства просвещения Российской Федерации от 18.05.2023 № 370 "Об утверждении федеральной образовательной программы основного общего образования" (Зарегистрирован 12.07.2023 № 74223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предмета «Литература» направле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ния духовного облика и моральных ориентиров молодого поколения, так как занимает ведущее место в эмоциональном, интеллектуальном и эстетическом развитии обучающихся, в становлении основы их миропонимания и национального самосознания. </w:t>
      </w:r>
      <w:r>
        <w:rPr>
          <w:rFonts w:cs="Times New Roman" w:ascii="Times New Roman" w:hAnsi="Times New Roman"/>
          <w:sz w:val="28"/>
          <w:szCs w:val="28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нравственных категорий.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изучения учебного предмета «Литература» на уровне основного общего образования состоят в формировании у обуча</w:t>
        <w:softHyphen/>
        <w:t>ющихся потребности в качественном чтении, культуры чита</w:t>
        <w:softHyphen/>
        <w:t>тельского восприятия, понимания литературных текстов и соз</w:t>
        <w:softHyphen/>
        <w:t>дания собственных устных и письменных высказываний; в раз</w:t>
        <w:softHyphen/>
        <w:t>витии чувства причастности к отечественной культуре и уважения к другим культурам, аксиологической сферы лично</w:t>
        <w:softHyphen/>
        <w:t>сти на основе высоких духовно-нравственных идеалов, вопло</w:t>
        <w:softHyphen/>
        <w:t>щённых в отечественной и зарубежной литературе;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и понимания духовно-нравственной  и культурно-эстетической  ценности литературы, осознания  её роли в формировании гражданственности и патриотизма, уважения к своей Родине и её героической истории, укреплении единства многонационального народа Российской Федерации; развитии понимания  специфических черт литературы как вида словесного искусства, формировании навыка  самостоятельного смыслового и эстетического анализа произведений художественной литературы (от древнерусской до современной); формировании осознания условности художественной картины мира, отражённой в литературных произведениях с учётом неоднозначности заложенных в них художественных смыслов, развитии навыка участия  в коллективной и индивидуальной проектной и исследовательской деятельности и умения  публично презентовать полученные результ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разделы дисциплины: </w:t>
      </w:r>
      <w:r>
        <w:rPr>
          <w:rFonts w:cs="Times New Roman" w:ascii="Times New Roman" w:hAnsi="Times New Roman"/>
          <w:bCs/>
          <w:sz w:val="28"/>
          <w:szCs w:val="28"/>
        </w:rPr>
        <w:t>«Древнерусская литература», «</w:t>
      </w:r>
      <w:r>
        <w:rPr>
          <w:rFonts w:cs="Times New Roman" w:ascii="Times New Roman" w:hAnsi="Times New Roman"/>
          <w:sz w:val="28"/>
          <w:szCs w:val="28"/>
        </w:rPr>
        <w:t xml:space="preserve"> Литература X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ек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«Литература первой половины  XIX века» , «Зарубежная литератур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м планом на изучение литературы в 9 классе отводится 102 часа (3 часа в неделю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и формы текущего контроля и промежуточной аттестации: 4 контрольные работы (из них- 1 промежуточная аттестаци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SchoolBookSanPin;SchoolBookSanPin" w:hAnsi="SchoolBookSanPin;SchoolBookSanPin" w:cs="SchoolBookSanPin;SchoolBookSanPin"/>
          <w:sz w:val="28"/>
          <w:szCs w:val="28"/>
        </w:rPr>
      </w:pPr>
      <w:r>
        <w:rPr>
          <w:rFonts w:cs="SchoolBookSanPin;SchoolBookSanPin" w:ascii="SchoolBookSanPin;SchoolBookSanPin" w:hAnsi="SchoolBookSanPin;SchoolBookSanPi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SanPin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 w:before="0" w:after="0"/>
    </w:pPr>
    <w:rPr>
      <w:rFonts w:ascii="SchoolBookSanPin;SchoolBookSanPin" w:hAnsi="SchoolBookSanPin;SchoolBookSanPin" w:cs="SchoolBookSanPin;SchoolBookSanPi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3:38:00Z</dcterms:created>
  <dc:creator>Русский язык 302</dc:creator>
  <dc:description/>
  <cp:keywords/>
  <dc:language>en-US</dc:language>
  <cp:lastModifiedBy>Толоконникова ТА</cp:lastModifiedBy>
  <dcterms:modified xsi:type="dcterms:W3CDTF">2023-11-17T08:53:00Z</dcterms:modified>
  <cp:revision>13</cp:revision>
  <dc:subject/>
  <dc:title/>
</cp:coreProperties>
</file>