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нотация рабочей программы по учебному предмету «Русский язык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7 клас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«</w:t>
      </w:r>
      <w:r>
        <w:rPr>
          <w:rFonts w:cs="Times New Roman" w:ascii="Times New Roman" w:hAnsi="Times New Roman"/>
          <w:bCs/>
          <w:sz w:val="28"/>
          <w:szCs w:val="28"/>
        </w:rPr>
        <w:t>Русский язык</w:t>
      </w:r>
      <w:r>
        <w:rPr>
          <w:rFonts w:cs="Times New Roman" w:ascii="Times New Roman" w:hAnsi="Times New Roman"/>
          <w:sz w:val="28"/>
          <w:szCs w:val="28"/>
        </w:rPr>
        <w:t>» (предметная область «Русский язык и литература») для 7 класса разработана в соответствии с Федеральным государственным образовательным стандартом основного общего образования, утвержденным приказом Министерства просвещения Российской Федерации от 31 мая 2021 г. № 287 (в действующей редакции); Федеральной основной образовательной программой основного общего образования, утверждённой приказом Министерства просвещения Российской Федерации от 18.05.2023 № 370 "Об утверждении федеральной образовательной программы основного общего образования" (Зарегистрирован 12.07.2023 № 74223), а также ориентирована на целевые приоритеты, сформулированные в рабочей программе воспитания МАОУ гимназии №4 г. Ка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— государственный язык Российской Федерации, поэтому имеет высокую функциональную значимость, заключающуюся в выполнение им функций государственного языка и языка межнационального общения для каждого жителя России. Обучение русскому языку направлено на совершенствование нравственной и коммуникативной культуры ученика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 и задачами  изучения русского языка по программам основного общего образования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и т. п. в процессе изучения русского язы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функциональной грамотности: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оение стратегий и тактик информационно-смысловой переработки текста, овладение способами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м планом на изучение русского языка в 7 классе отводится 136 часов (4 часа в неделю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дисциплины: «</w:t>
      </w:r>
      <w:r>
        <w:rPr>
          <w:rFonts w:eastAsia="OfficinaSansExtraBoldITC-Reg;MS Gothic" w:cs="Times New Roman" w:ascii="Times New Roman" w:hAnsi="Times New Roman"/>
          <w:bCs/>
          <w:sz w:val="28"/>
          <w:szCs w:val="28"/>
          <w:lang w:eastAsia="ru-RU"/>
        </w:rPr>
        <w:t>Сведения о языке», «Язык и речь», «Текст», «Функциональные разновидности языка», «Морфология», «Культура речи». «Орфография» (включаются темы: Причастие, Деепричастие, Наречие, Слова категории состояния, Предлоги, Союзы, Частицы, Междометия и звукоподражательные слов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ность и формы текущего контроля и промежуточной аттестации: 10 контрольных работ, (из них- 1 промежуточная аттестация, сочинений – 4, изложений – 1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3:38:00Z</dcterms:created>
  <dc:creator>Русский язык 302</dc:creator>
  <dc:description/>
  <cp:keywords/>
  <dc:language>en-US</dc:language>
  <cp:lastModifiedBy>Толоконникова ТА</cp:lastModifiedBy>
  <dcterms:modified xsi:type="dcterms:W3CDTF">2023-11-17T08:38:00Z</dcterms:modified>
  <cp:revision>13</cp:revision>
  <dc:subject/>
  <dc:title/>
</cp:coreProperties>
</file>