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ннотация рабочей программы по предмету «Русский язык» для  6 класс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Русский язык» (предметная область «Русский язык и литература») для 6 класса разработана в соответствии с Федеральным государственным образовательным стандартом основного общего образования, утвержденным приказом Министерства просвещения Российской Федерации от 31 мая 2021 г. № 287 (в действующей редакции); Федеральной основной образовательной программой основного общего образования, утверждённой приказом Министерства просвещения Российской Федерации от 18.05.2023 № 370 "Об утверждении федеральной образовательной программы основного общего образования" (Зарегистрирован 12.07.2023 № 74223), а также ориентирована на целевые приоритеты, сформулированные в рабочей программе воспитания МАОУ гимназии №4 г. Кан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ями и задачами  изучения русского языка по программам основного общего образования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осознания и проявления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, проявления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овеческой деятельности, проявления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школьниками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владения 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и т. п. в процессе изучения русского язы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функциональной грамотности: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оение стратегий и тактик информационно-смысловой переработки текста, овладение способами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азделы учебной программы: общие сведения о языке; язык и речь; текст; функциональные разновидности языка; лексикология, культура речи; словообразование, культура речи, орфография; морфология (имя существительное, имя прилагательное, имя числительное, местоимение, глагол), культура речи, орфограф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м планом на изучение русского языка в 6 классе отводится 204 часа (6 часов в недел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 и формы текущего контроля и промежуточной аттестации: 1 диктант, 8 контрольных работ (из них- 1 промежуточная аттестация), сочинений – 4, изложение – 1. Итого: 14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SchoolBookSanPin;SchoolBookSanPin" w:hAnsi="SchoolBookSanPin;SchoolBookSanPin" w:cs="SchoolBookSanPin;SchoolBookSanPin"/>
          <w:sz w:val="20"/>
          <w:szCs w:val="20"/>
        </w:rPr>
      </w:pPr>
      <w:r>
        <w:rPr>
          <w:rFonts w:cs="SchoolBookSanPin;SchoolBookSanPin" w:ascii="SchoolBookSanPin;SchoolBookSanPin" w:hAnsi="SchoolBookSanPin;SchoolBookSanPin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SanPi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3:38:00Z</dcterms:created>
  <dc:creator>Русский язык 302</dc:creator>
  <dc:description/>
  <cp:keywords/>
  <dc:language>en-US</dc:language>
  <cp:lastModifiedBy>Толоконникова ТА</cp:lastModifiedBy>
  <dcterms:modified xsi:type="dcterms:W3CDTF">2023-11-17T08:28:00Z</dcterms:modified>
  <cp:revision>8</cp:revision>
  <dc:subject/>
  <dc:title/>
</cp:coreProperties>
</file>