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ннотация рабочей программы по предмету «ЛИТЕРАТУР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ля 6 клас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Литература» (предметная область «Русский язык и литература») для 6 класса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Pa9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Цели изучения учебного предмета «Литература» на уровне основного общего образования состоят в формировании у обуча</w:t>
        <w:softHyphen/>
        <w:t>ющихся потребности в качественном чтении, культуры чита</w:t>
        <w:softHyphen/>
        <w:t>тельского восприятия, понимания литературных текстов и соз</w:t>
        <w:softHyphen/>
        <w:t>дания собственных устных и письменных высказываний; в раз</w:t>
        <w:softHyphen/>
        <w:t>витии чувства причастности к отечественной культуре и уважения к другим культурам, аксиологической сферы лично</w:t>
        <w:softHyphen/>
        <w:t>сти на основе высоких духовно-нравственных идеалов, вопло</w:t>
        <w:softHyphen/>
        <w:t>щённых в отечественной и зарубежной литературе. Достижение указанных целей возможно при решении учебных задач, кото</w:t>
        <w:softHyphen/>
        <w:t>рые постепенно усложняются от 5 к 9 класс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разделы дисциплины: античная литература, фольклор, древнерусская литератур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тература первой половины XIX века, литература второй половины XIX века, литература XX века, литература народов Российской Федерации, зарубежная литерату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на изучение литературы в 6 классе отводится 102 часа (3 часа в недел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и формы текущего контроля и промежуточной аттестации: 2 контрольные работы (из них- 1 промежуточная аттестация). Итого: 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choolBookSanPin;SchoolBookSanPin" w:hAnsi="SchoolBookSanPin;SchoolBookSanPin" w:cs="SchoolBookSanPin;SchoolBookSanPin"/>
          <w:sz w:val="20"/>
          <w:szCs w:val="20"/>
        </w:rPr>
      </w:pPr>
      <w:r>
        <w:rPr>
          <w:rFonts w:cs="SchoolBookSanPin;SchoolBookSanPin" w:ascii="SchoolBookSanPin;SchoolBookSanPin" w:hAnsi="SchoolBookSanPin;SchoolBookSanPi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SanPi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SchoolBookSanPin;SchoolBookSanPin" w:hAnsi="SchoolBookSanPin;SchoolBookSanPin" w:cs="SchoolBookSanPin;SchoolBookSanPi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38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27:00Z</dcterms:modified>
  <cp:revision>9</cp:revision>
  <dc:subject/>
  <dc:title/>
</cp:coreProperties>
</file>