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рабочей программы по предмету «РОДНАЯ ЛИТЕРАТУРА (РУССКАЯ)» для 6 клас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ОДНАЯ ЛИТЕРАТУРА (РУССКАЯ)» (предметная область «Родной язык и родная литература») для 6 класса 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Целями и  и задачами по программе является воспитание духовно-нравственных личностных качеств школьника, осознающего,  что  русская литература, являясь одной из самых богатых литератур мира, предоставляет широкие возможности для отражения эстетически ценной художественной модели мира и духовного познания жизни с позиций гуманистического сознания, формирование гуманистических ценностей и культурно-исторического опыта человеч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Как часть предметной области «Родной язык и родная литература» учебный предмет «Родная литература (русская)» тесно связан с предметом «Родной язык (русский)». Изучение предмета «Родная литература (русская)» способствует обогащению речи школьников, развитию их речевой культуры, коммуникативной и межкультурной компетенций. Вместе с тем учебный предмет «Родная литература (русская)» имеет специфические особенности, отличающие его от учебного предмета «Литература», входящего в предметную область «Русский язык и литература». Специфика курса родной русской литературы обусловлена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576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тбором произведений русской литературы, в которых наиболее ярко выражено их национально-культурное своеобразие, например русский национальный характер, обычаи и традиции русского народа, духовные основы русской культур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864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олее подробным освещением историко-культурного фона эпохи создания изучаемых литературных произведений, расширенным историко-культурным комментарием к ним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right="43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ab/>
        <w:tab/>
        <w:t>В содержании курса родной русской литературы в программе выделяются три содержательные линии (три проблемно-тематических блок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20" w:right="43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оссия — родина мо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20" w:right="43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усские тради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720" w:right="432" w:hanging="36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«Русский характер — русская душ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аждая содержательная линия предусматривает вариативный компонент содержания курса родной русской литературы, разработка которого в рабочих программах предполагает обращение к литературе народов России и мира в целях выявления национально-специфического и общего в произведениях, близких по тематике и проблематике. Например, поэты народов России о русском и родном языках; новогодние традиции в литературе народов России и мира; образ степи в фольклоре и литературе народов России и др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родной литературы (русской) в 6 классе отводится 17 часов (0,5 часа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и формы текущего контроля и промежуточной аттестации: 1 контрольная работа (промежуточная аттестация). Итого: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;SchoolBookSanPin" w:hAnsi="SchoolBookSanPin;SchoolBookSanPin" w:cs="SchoolBookSanPin;SchoolBookSanPin"/>
          <w:sz w:val="20"/>
          <w:szCs w:val="20"/>
        </w:rPr>
      </w:pPr>
      <w:r>
        <w:rPr>
          <w:rFonts w:cs="SchoolBookSanPin;SchoolBookSanPin" w:ascii="SchoolBookSanPin;SchoolBookSanPin" w:hAnsi="SchoolBookSanPin;SchoolBookSanPi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SanPin">
    <w:charset w:val="cc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 w:before="0" w:after="0"/>
    </w:pPr>
    <w:rPr>
      <w:rFonts w:ascii="SchoolBookSanPin;SchoolBookSanPin" w:hAnsi="SchoolBookSanPin;SchoolBookSanPin" w:cs="SchoolBookSanPin;SchoolBookSanPi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40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23:00Z</dcterms:modified>
  <cp:revision>3</cp:revision>
  <dc:subject/>
  <dc:title/>
</cp:coreProperties>
</file>