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Аннотация  к рабочей   программе 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lang w:eastAsia="ar-SA"/>
        </w:rPr>
        <w:t xml:space="preserve">предмета </w:t>
      </w:r>
      <w:r>
        <w:rPr>
          <w:b/>
        </w:rPr>
        <w:t>«Русский язык»»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  <w:t>для 11 класса</w:t>
      </w:r>
    </w:p>
    <w:p>
      <w:pPr>
        <w:pStyle w:val="Normal"/>
        <w:rPr/>
      </w:pPr>
      <w:r>
        <w:rPr/>
        <w:t>Рабочая программа учебного предмета  «Русский язык » (предметная область «Русский язык и литература ») для 11 класса разработана в соответствии с Федеральным государственным образовательным стандартом среднего общего образования, утвержденным приказом Министерства образования и науки Российской Федерации от 17.05.2012 № 413 (в действующей редакции); Федеральной основной образовательной программой среднего общего образования, утвержденной приказом  Министерства просвещения Российской Федерации от 18.05.2023 № 371 «Об утверждении федеральной образовательной программы среднего общего образования» (Зарегистрирован 12.07.2023 № 74228), а также ориентирована на целевые приоритеты, сформулированные в рабочей программе воспитания МАОУ гимназии №4 г. Канска.</w:t>
      </w:r>
    </w:p>
    <w:p>
      <w:pPr>
        <w:pStyle w:val="Normal"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firstLine="708"/>
        <w:rPr/>
      </w:pPr>
      <w:r>
        <w:rPr>
          <w:rStyle w:val="23pt"/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 занятий по русскому языку в 11 классе общеобразовательных учреждений фи</w:t>
        <w:softHyphen/>
        <w:t>лологического профиля: 1) обобщение и системати</w:t>
        <w:softHyphen/>
        <w:t>зация изученного; 2) расширение теоретических сведений на основе обобщения ранее изученного;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стной и письменной речи;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ческое, духовное и эстетическое воспи</w:t>
        <w:softHyphen/>
        <w:t>тание учащихся средствами русского языка.</w:t>
      </w:r>
    </w:p>
    <w:p>
      <w:pPr>
        <w:pStyle w:val="21"/>
        <w:shd w:fill="auto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>Направленность учебного предмета  русского языка -  формирование коммуникативной, языковой и лингвистической (языковедческой) и культуроведческой компетенций нашла отражение в структуре рабочей  программы. В ней выделяются три сквозные  содержательные  линии, обеспечивающие формирование указанных компетенций: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, обеспечивающее формирование коммуникативной компетенции;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, обеспечивающее формирование языковой и лингвистической (языковедческой) компетенций;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, обеспечивающее формирование культуроведческой компетенци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Общие сведения о язык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Синтаксис. Синтаксические норм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Пунктуация. Основные правила пунктуаци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Функциональная стилистика. Культура речи</w:t>
      </w:r>
    </w:p>
    <w:p>
      <w:pPr>
        <w:pStyle w:val="Normal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Основные виды деятельности: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языковых единиц и синтез разрозненных характеристик единиц языка.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ный анализ текста. 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текста</w:t>
        <w:noBreakHyphen/>
        <w:t xml:space="preserve">рассуждения. Составление текстов по данному началу. Подбор эпитетов к словам. Риторическое определение. Составление предложений по характеристикам. 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</w:t>
        <w:noBreakHyphen/>
        <w:t>эссе.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вопросов к текстам научного стиля. Пересказ текстов научного стиля.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олковым словарём.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рассуждение на лингвистическую тему. Участие в мини</w:t>
        <w:noBreakHyphen/>
        <w:t>дискуссии.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собственной речью и речью окружающих. Самоанализ речевого поведения.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о культуре речи, роли языковых норм. Анализ языкового материала. Работа с лингвистическими словарями.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текстов по опорным словам. Редактирование.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ное рассуждение на общественно значимую тему. 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чный (выборочный) и комплексный анализ текстов разных 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ов речи и стилей. Составление текстов разных стилей речи. 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В соответствии с годовым учебным планом на изучение предмета «Русский язык» отводится 102 часов, в неделю 3 часа. </w:t>
      </w:r>
      <w:r>
        <w:rPr/>
        <w:t>В рамках программы предполагается   8 контрольных работ, одна из них промежуточная аттестация.</w:t>
      </w:r>
    </w:p>
    <w:sectPr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23pt">
    <w:name w:val="Основной текст (2) + Интервал 3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40" w:before="180" w:after="0"/>
      <w:jc w:val="both"/>
    </w:pPr>
    <w:rPr>
      <w:rFonts w:ascii="Century Schoolbook" w:hAnsi="Century Schoolbook" w:eastAsia="Century Schoolbook" w:cs="Century Schoolbook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3:10:00Z</dcterms:created>
  <dc:creator>Русский язык</dc:creator>
  <dc:description/>
  <cp:keywords/>
  <dc:language>en-US</dc:language>
  <cp:lastModifiedBy>Людмила</cp:lastModifiedBy>
  <dcterms:modified xsi:type="dcterms:W3CDTF">2023-11-17T09:11:00Z</dcterms:modified>
  <cp:revision>19</cp:revision>
  <dc:subject/>
  <dc:title/>
</cp:coreProperties>
</file>